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escription of Husky Inigok No. 1 Thin Se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,843’ </w:t>
      </w:r>
      <w:r>
        <w:rPr/>
        <w:t>Transition Zone:  Silty Mdst to V. Argill. Ss.- vfg-fg with clay-mdst matrix; pyr and organic-rich stringers, qtz sand is mostly ang, (rge.:  ang-subang); some pale grn argil grains (Pho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,846.7’ </w:t>
      </w:r>
      <w:r>
        <w:rPr/>
        <w:t>Transition Zone:  V. Argill Ss.- brn, silty mdst to v argil ss, vfg-fg, interlam. with pyr and coaly stringers, cly matrix with few grain-to-grain contacts (Photo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0-23’ </w:t>
      </w:r>
      <w:r>
        <w:rPr/>
        <w:t>(Slide 1) Transition Zone:  Silty, Argill. &amp; Lime Mdst.- with some lime skeletal grains inc. thin-shelledd pelecys and crinoids (Photo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0-23’ </w:t>
      </w:r>
      <w:r>
        <w:rPr/>
        <w:t>(Slide 2) Transition Zone:  Limy Ss. with clay/lime mud matrix; silt to vfg qtz w/ bry &amp; lg pelecy floating grains (vcg or larger); occ. dolo rhombs (not connected) (Photo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0-23’ </w:t>
      </w:r>
      <w:r>
        <w:rPr/>
        <w:t>(Slide 3) Transition Zone:  as above with 20-30% qtz silt to vfg; terrig. cly/lime mud with dk organic material; lg frags of brachs-bryos-pelecys; some chert-replaced crinoid ossicles (Photo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1.5’ </w:t>
      </w:r>
      <w:r>
        <w:rPr/>
        <w:t>Transition Zone:</w:t>
      </w:r>
      <w:r>
        <w:rPr>
          <w:b/>
        </w:rPr>
        <w:t xml:space="preserve">  </w:t>
      </w:r>
      <w:r>
        <w:rPr/>
        <w:t xml:space="preserve">Dark Argill. Siltstone- may have lime mud mixed in; carbonaceous stringers &amp; pyr; 20% qtz silt; occ. skeletal grains &amp; spics in argill. matrix (Photo 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1.5’ </w:t>
      </w:r>
      <w:r>
        <w:rPr/>
        <w:t>(dup.) Transition Zone:  Dk Argill Sltst- as above with lg skeletal fragments such as pelecy in (Photo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3-26’ </w:t>
      </w:r>
      <w:r>
        <w:rPr/>
        <w:t>(Slide 4) Transition Zone:  Silty Terrig Mdst- with possible lime mud; 30-40% qtz (silt-vfg) in clay matrix with organic/pyr opaque stringers ((Photo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23-26’ </w:t>
      </w:r>
      <w:r>
        <w:rPr/>
        <w:t>(Slide 5) Transition Zone:  Lg. distorted brach (?) filled with tar and dolo x-stals and possible pyr; rest silty mdst to argil sltst (Photo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32-35’ </w:t>
      </w:r>
      <w:r>
        <w:rPr/>
        <w:t>(Slide 6) Transtion Zone:  Calc. Silty Terrig Mdst with skel grains inc. lg pelecys &amp; brachs; qtz silt-vfg sand (40%); occ zoned dolo x-stals; some “thin-shelled” pelecys and partly pyritized (Photo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37’ </w:t>
      </w:r>
      <w:r>
        <w:rPr/>
        <w:t>V. Silty Mdst to Argill Sltst- silt to vfg qtz; pyr and carbonaceous stringers; dk brn-gry; some skel grains replaced by chert (Photo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37’ </w:t>
      </w:r>
      <w:r>
        <w:rPr/>
        <w:t>(dup. slide) a/a, fairly homogenous except for pyr and carbonaceous stringers (Photo 1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sky Inigok No. 1 (cont.)</w:t>
        <w:tab/>
        <w:tab/>
        <w:tab/>
        <w:tab/>
        <w:tab/>
        <w:tab/>
        <w:tab/>
        <w:tab/>
        <w:t>Pag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,040-42’ </w:t>
      </w:r>
      <w:r>
        <w:rPr/>
        <w:t>(Slide 7) Mixed Skeletal Lime G- unstained, common pelecys-brachs-bryo-echin-spics-forams; pyr &amp; dolo x-stals along stylolites; &lt;1% qtz silt; some very thin coats (Photo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40.4’ </w:t>
      </w:r>
      <w:r>
        <w:rPr/>
        <w:t>Mixed Skeletal Lime G- abt pelecy-brach-bry-echin-spines &amp; spics-forams; some thin mud coatings; tr. qtz silt only; fg carbonate grains except for lg mollusks; calcite-filled fracs. (Photo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40.4’ </w:t>
      </w:r>
      <w:r>
        <w:rPr/>
        <w:t>(dup. slide) Lime G- a/a, but strongly laminated; largest grains are pelecys-brachs-spines; common forams (Photo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42’ </w:t>
      </w:r>
      <w:r>
        <w:rPr/>
        <w:t>Argill Sltst to Silty Mdst- dk brn gry with vcg bryo fronds &amp; mollusk shells; calcite spar in bryo zooecia along lamins; some chert-replaced bry-crinoid grains; abt qtz silt-vfg sand (Photo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042’ </w:t>
      </w:r>
      <w:r>
        <w:rPr/>
        <w:t>(dup. slide) Argill Sltst to Silty Mdst- a/a, most qtz (40%) is silt sz. with clay matrix; lg bryo and pelecy grains along lamins; all are oriented grains lying longitudinally (Photo 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43-45’ </w:t>
      </w:r>
      <w:r>
        <w:rPr/>
        <w:t>(Slide 8)</w:t>
      </w:r>
      <w:r>
        <w:rPr>
          <w:b/>
        </w:rPr>
        <w:t xml:space="preserve"> </w:t>
      </w:r>
      <w:r>
        <w:rPr/>
        <w:t>Argill Sltst- with 35-40% silt-vfg qtz; mostly bryo carbonate grains along lamins; v silty lime mud and/or clay matrix ((Photo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43-45’ </w:t>
      </w:r>
      <w:r>
        <w:rPr/>
        <w:t>(Slide 9) Argill Sltst- a/a, bry-pelecy-brach grains along lamins; bryo fronds dominate; cly-lime mud matrix; 30% qtz silt-vfg sand; compacted lg mollusk shell w/ internal lime mud (Photo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51-54’ </w:t>
      </w:r>
      <w:r>
        <w:rPr/>
        <w:t>(Slide 12) Lime W- with 2 calcite-filled fracs; brown-gry; &lt;1%  to 1% qtz silt; ; mostly spar-replaced sponge spics and thin-shelled mollusks (Photo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51-54’ </w:t>
      </w:r>
      <w:r>
        <w:rPr/>
        <w:t>(Slide 13-dup.) Lime W-M- a/a, with qtz silt &amp; sponge spics along lamins (more lamins. than Slide 12); 2 calcite-filled fracs (Photo 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52.7’ </w:t>
      </w:r>
      <w:r>
        <w:rPr/>
        <w:t>(Slide 14) Lamin. Lime W-M unstained w/ spics and sed structures (active currents during deposition); some possible fluid escape structures (Photo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,052.7’ (</w:t>
      </w:r>
      <w:r>
        <w:rPr/>
        <w:t>Slide 15-dup.) Lime M-W with lg brach &amp; 2 fracs filled with calcite (one with tension gashes); spics and minor qtz silt; micro-ripples;  some broken, thin-shelled mollusks (Photo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052.7’ </w:t>
      </w:r>
      <w:r>
        <w:rPr/>
        <w:t>(Slide 15- 2</w:t>
      </w:r>
      <w:r>
        <w:rPr>
          <w:vertAlign w:val="superscript"/>
        </w:rPr>
        <w:t>nd</w:t>
      </w:r>
      <w:r>
        <w:rPr/>
        <w:t xml:space="preserve"> photo) Lime M-W- tension gashes in fracture (Photo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,052.7’ (</w:t>
      </w:r>
      <w:r>
        <w:rPr/>
        <w:t>Slide 16-3</w:t>
      </w:r>
      <w:r>
        <w:rPr>
          <w:vertAlign w:val="superscript"/>
        </w:rPr>
        <w:t>rd</w:t>
      </w:r>
      <w:r>
        <w:rPr/>
        <w:t xml:space="preserve"> Slide, same depth) Lime M-W- a/a, w/ lg brach; 1-2% qtz silt (Photo 2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sky Inigok No. 1</w:t>
        <w:tab/>
        <w:tab/>
        <w:tab/>
        <w:tab/>
        <w:tab/>
        <w:tab/>
        <w:tab/>
        <w:tab/>
        <w:tab/>
        <w:t>Pag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,060-62’ </w:t>
      </w:r>
      <w:r>
        <w:rPr/>
        <w:t>(Slide 17) Mixed Skeletal Lime W- big increase in grains:  spics-brachs-pelecys-forams; 3-5% qtz silt-vfg sand: stylolites with abt qtz silt &amp; vfg sand, tar and pyr (opaques) (Photo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510-40’ </w:t>
      </w:r>
      <w:r>
        <w:rPr/>
        <w:t>(cuttings) Bryo-Echin-Peloid Lime G- cg-vcg, well-cmtd bry-echin G with some oncolite (not dolomitized) and chert shards; also sltst intbds and a few W-M cuttings (Photo 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185-188’ </w:t>
      </w:r>
      <w:r>
        <w:rPr/>
        <w:t>(Slide 18) Argill, Silty VF Xln Dolo M-W- dolo rhombs are fused together; floating bryo fronds and echin plates; some qtz silt (5-10%); scattered, finely dissem. pyr and blk organic-rich wavy lamins, some are styls. (Photo 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,191-193’</w:t>
      </w:r>
      <w:r>
        <w:rPr/>
        <w:t xml:space="preserve"> (Slide 19) a/a, Argill. Silty Dolo W-M with v. lg bryo fronds, echin plates, and thin pelecy shells; 5-10% qtz silt (Photo 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191-193’ </w:t>
      </w:r>
      <w:r>
        <w:rPr/>
        <w:t>(Slide 20) a/a, v. lg bryo frond in photo, also lg brach echin plates; 10-20% qtz silt (Photo 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210’ </w:t>
      </w:r>
      <w:r>
        <w:rPr/>
        <w:t>Lime G- v. lg bryo and peloid; looks like a dump of peloids into loosely packed bryos and echins; bryos appear “ripped up” and redepositied quickly; huge patches of spar cmt together lg bryos with irregular edges (no rounding nor smoothing) (Photo 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215’ </w:t>
      </w:r>
      <w:r>
        <w:rPr/>
        <w:t>(Slide 21) Bryo-Minor Echin lime MRP-  ~20% dolo, also lg filaments (</w:t>
      </w:r>
      <w:r>
        <w:rPr>
          <w:u w:val="single"/>
        </w:rPr>
        <w:t>Donezella</w:t>
      </w:r>
      <w:r>
        <w:rPr/>
        <w:t>?) with lg patches of calcite spar and small peloid patches within bryos, esp. zooecia (Photo 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,194.8’ </w:t>
      </w:r>
      <w:r>
        <w:rPr/>
        <w:t>Dolo Lime Bryo-Echin MRP- mg-cg, some vcg; lg dolo x-stals w/ overgrowths (zoned) and styls w/ heavy oil-tar along them (Photo 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,370-390’ </w:t>
      </w:r>
      <w:r>
        <w:rPr/>
        <w:t>(cuttings) Cherty Dolo W- spiculitic, with dolo overgrowths (med xln); chert in vugs; some lime bry-echin G cuttings (prob. cave here); some chert is tarry (Photo 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,370-390’ </w:t>
      </w:r>
      <w:r>
        <w:rPr/>
        <w:t>(cuttings) a/a, under X-nicols, chert fills vugs (Photo 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,058.5’ </w:t>
      </w:r>
      <w:r>
        <w:rPr/>
        <w:t>(core) Silicified, Argill Sltst- v pyritic  w/ qtz silt lamins; silty layers have silica cmt (Photo 3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,069.5’ </w:t>
      </w:r>
      <w:r>
        <w:rPr/>
        <w:t>(core) Bryo-Echin Lime MRP-W- no dolo, bryo dominated; lime mud has spic &amp; thin-shelled pelecy; calcite-filled fracs, cg-vcg; styls. w/ organics &amp; pyr (opaques) (Photo 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,081’</w:t>
      </w:r>
      <w:r>
        <w:rPr/>
        <w:t xml:space="preserve"> (core) Silty, Lime M- qtz silt lamins, no dolo; 2 lg calcite-filled fracs that intersect and were filled prior to complete compaction (Photo 38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.L. Boyer  02/23/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23:00Z</dcterms:created>
  <dc:creator>BPPassPort User</dc:creator>
  <dc:description/>
  <cp:keywords/>
  <dc:language>en-US</dc:language>
  <cp:lastModifiedBy>krpapp</cp:lastModifiedBy>
  <dcterms:modified xsi:type="dcterms:W3CDTF">2012-03-22T00:04:00Z</dcterms:modified>
  <cp:revision>12</cp:revision>
  <dc:subject/>
  <dc:title>Description of Husky J</dc:title>
</cp:coreProperties>
</file>